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siatische Kartoffelpfanne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750 g Kartoffeln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600 g Tomaten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2 Frühlingszwiebeln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1 Knoblauchzehe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1 Stück frische Ingwerwurzel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2 EL Öl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TL Currypulv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artoffeln schälen. In Salzwasser knapp weich garen, dann in Scheiben schneid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Tomaten in Schnitze schneid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Das Grün der Frühlingszwiebeln in 3 cm lange Stücke schneiden, die Knollen i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dünne Ringe schneid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noblauch fein hacken. Ingwer schälen und fein reib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Zwiebelknollenringe und Knoblauch im heißen Öl kurz dünst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artoffeln, Tomaten und Ingwer zufügen, Curry darüber stäuben, mit Salz und Pfeffer würz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Unter stetem Wenden ein paar Minuten brat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Zwiebelgrün beifügen, sogleich servier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Tipp: Kann als schnelles Mittagessen oder als Beilage zu grilliertem Fleisch serviert werd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80" w:leader="none"/>
      </w:tabs>
      <w:autoSpaceDE w:val="false"/>
      <w:outlineLvl w:val="1"/>
    </w:pPr>
    <w:rPr>
      <w:rFonts w:ascii="Courier Neu" w:hAnsi="Courier Neu" w:cs="Courier Neu"/>
      <w:color w:val="0000FF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6:32:00Z</dcterms:created>
  <dc:creator>Einhäuser</dc:creator>
  <dc:description/>
  <dc:language>en-US</dc:language>
  <cp:lastModifiedBy>Einhäuser</cp:lastModifiedBy>
  <dcterms:modified xsi:type="dcterms:W3CDTF">2003-10-15T16:35:00Z</dcterms:modified>
  <cp:revision>1</cp:revision>
  <dc:subject/>
  <dc:title>Asiatische Kartoffelpfanne </dc:title>
</cp:coreProperties>
</file>